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 НА ЗАДАНИЕ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чь идет о природной зоне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полните пропуски в тексте.</w:t>
      </w:r>
    </w:p>
    <w:p>
      <w:pPr>
        <w:pStyle w:val="Normal"/>
        <w:ind w:firstLine="709"/>
        <w:jc w:val="both"/>
        <w:rPr/>
      </w:pPr>
      <w:r>
        <w:rPr/>
        <w:t xml:space="preserve">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роды, которые проживают в этой природной зоне: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ЛИСТ ОТВЕТОВ НА ЗАДАНИЕ 2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604"/>
        <w:gridCol w:w="360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(страны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ликтующие этносы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у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фас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усали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с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/>
      </w:pPr>
      <w:r>
        <w:rPr/>
        <w:t>ЛИСТ ОТВЕТОВ НА ЗАДАНИЕ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про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овите сельскохозяйственные культуры, изображенные на фотограф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 xml:space="preserve">В </w:t>
            </w:r>
            <w:r>
              <w:rPr/>
              <w:t xml:space="preserve">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Е</w:t>
            </w:r>
            <w:r>
              <w:rPr/>
              <w:t xml:space="preserve"> –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1.В какой природной зоне выращивается каждая культур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2.По производству каких культур Россия занимает 1 место в мире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3.Какие из культур являются зерновым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4.Какие из культур являются в первую очередь фуражным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jc w:val="center"/>
        <w:rPr/>
      </w:pPr>
      <w:r>
        <w:br w:type="page"/>
      </w:r>
      <w:r>
        <w:rPr/>
        <w:t>ЛИСТ ОТВЕТОВ НА ЗАДАНИЕ 4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2693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большой по площади национальный парк материка находится на лесистой, местами заболоченной равнине. Основан для спасения популяции лесных биз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да падает с гигантского уступа в узкую и глубокую трещину в базальтах, образуя огромные столбы водяной пыли. Местные жители называют водопад «Дым, который греми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затерянного во влажных тропических лесах плато, имеющего отвесные неприступные стены, низвергается водопад более 1 км. высо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природный комплекс представляет собой горный хребет, созданный живыми организмами и тянущийся в виде ожерелья материка на 2300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людение здесь Ч. Дарвином обособленного уникального животного мира во время экспедиции на корабле «Бигль» в 1831-1836 гг. позволило ему обосновать теорию эволюционного развития жизни на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му гигантскому каменному останцу, лежащему среди песчаной равнины, аборигены поклоняются уже около 15 тысяч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верхности плато образовались очертания гигантских пирамид, пагод, башен, крепостных стен, а на вертикальных обрывах обнажены породы почти всех периодов геологической ист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лизи экватора находится уникальный природный ландшафт с застывшей лавой, снегом и льдом. Местые жители называют эту территорию «Сверкающей гор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 можно увидеть «живую геологию» рождения островов на протяжении миллионов лет в результате необузданной вулканической мощи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из 16 карстовых озер образует лестницу из ступеней и уступов. Сток воды по каменным уступам создает 140 водопа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ЛИСТ ОТВЕТОВ НА 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07"/>
        <w:gridCol w:w="22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шибки подчеркните в тексте. Правильные ответы запишите ниже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  <w:t>Поселок Семичевка (квадрат 24/16) расположен на левом берегу реки Сосенка, у подножия холма. Это поселок сельского типа с 50 дворами. От поселка идут две грунтовые дороги: одна, улучшенная шириной 8 метров, на юго-восток к Кадыковке, другая проселочная – на восток, к броду через реку Сосенка. К югу от населенного пункта, на склоне холма, расположены фруктовые сады, а на юго-востоке – церковь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ильные ответы: 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17:00Z</dcterms:created>
  <dc:creator>tchtov</dc:creator>
  <dc:description/>
  <cp:keywords/>
  <dc:language>en-US</dc:language>
  <cp:lastModifiedBy>tchtov</cp:lastModifiedBy>
  <dcterms:modified xsi:type="dcterms:W3CDTF">2016-10-18T11:22:00Z</dcterms:modified>
  <cp:revision>4</cp:revision>
  <dc:subject/>
  <dc:title>ВСЕРОССИЙСКАЯ ОЛИМПИАДА ШКОЛЬНИКОВ</dc:title>
</cp:coreProperties>
</file>